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2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209517350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08077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/>
      </w:pPr>
      <w:r>
        <w:rPr>
          <w:caps/>
          <w:color w:val="000000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828800</wp:posOffset>
                </wp:positionV>
                <wp:extent cx="5771515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4pt" to="454.4pt,14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 14 червня 2018 року  № 47-19/201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Про виконання програми створення нових робочих місць для засуджених, які утримуються у виправних колоніях управління Державної пенітенціарної служби України у Хмельницькій області, на 2014 – 2017 роки</w:t>
            </w:r>
          </w:p>
        </w:tc>
      </w:tr>
    </w:tbl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709"/>
        <w:jc w:val="both"/>
        <w:rPr/>
      </w:pPr>
      <w:r>
        <w:rPr>
          <w:sz w:val="28"/>
          <w:szCs w:val="28"/>
        </w:rPr>
        <w:t>Звіт про виконання програми створення нових робочих місць для засуджених, які утримуються у виправних колоніях управління Державної пенітенціарної служби України у Хмельницькій області, на 2014 – 2017 роки взяти до відома (додається)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</w:rPr>
        <w:t>Рішення обласної ради від 12 вересня 2013 року № 12-17/2013 «Про програму створення нових робочих місць для засуджених, які утримуються у виправних колоніях управління Державної пенітенціарної служби України у Хмельницькій області, на 2014 – 2017 роки» зняти з контролю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szCs w:val="28"/>
        </w:rPr>
        <w:t>Голова ради</w:t>
        <w:tab/>
        <w:tab/>
        <w:tab/>
        <w:tab/>
        <w:tab/>
        <w:tab/>
        <w:tab/>
        <w:tab/>
        <w:t>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51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3:03:00Z</dcterms:created>
  <dc:creator>Бохонок</dc:creator>
  <dc:description/>
  <cp:keywords/>
  <dc:language>en-US</dc:language>
  <cp:lastModifiedBy>Іванова</cp:lastModifiedBy>
  <cp:lastPrinted>2018-06-18T10:41:00Z</cp:lastPrinted>
  <dcterms:modified xsi:type="dcterms:W3CDTF">2018-06-18T07:42:00Z</dcterms:modified>
  <cp:revision>9</cp:revision>
  <dc:subject/>
  <dc:title> </dc:title>
</cp:coreProperties>
</file>